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45565" cy="14255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 OF PARTICIPANTS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NTENT AREAS COVERED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NAME OF FIELD EXPERIENCE SITE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LOCATION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PROGRAMS OFFERED FOR SPECIFIC GRADE LEVELS AND CONTENT AREA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COSTS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PROVISIONS FOR LUNCH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CONNECTION TO THE CURRIULUM:  (PURPOSE FOR VISITATION STATED AS AN OBJECTIVE)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CONNECTION TO PA STANDARDS FOR EACH DISCIPLINE: 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GRAM YOU PLAN TO USE FOR PRESENTATION: 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RESPONSIBILITY OF EACH PARTICIPANT: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44:00Z</dcterms:created>
  <dc:creator>Patricia Duncan</dc:creator>
  <dc:description/>
  <cp:keywords/>
  <dc:language>en-US</dc:language>
  <cp:lastModifiedBy>Patricia Duncan</cp:lastModifiedBy>
  <dcterms:modified xsi:type="dcterms:W3CDTF">2013-01-13T00:44:00Z</dcterms:modified>
  <cp:revision>2</cp:revision>
  <dc:subject/>
  <dc:title/>
</cp:coreProperties>
</file>